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8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Совет депутатов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муниципального образования 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«Можгинский район»</w:t>
            </w:r>
          </w:p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9525</wp:posOffset>
                  </wp:positionH>
                  <wp:positionV relativeFrom="paragraph">
                    <wp:posOffset>5334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 Кенеш</w:t>
            </w:r>
          </w:p>
        </w:tc>
      </w:tr>
    </w:tbl>
    <w:p>
      <w:pPr>
        <w:pStyle w:val="Heading6"/>
        <w:pBdr>
          <w:bottom w:val="double" w:sz="6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 представлении к награждения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нято  «10»  июля  2013 го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ходатайства предприятий и организаций район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ВЕТ ДЕПУТАТОВ 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Представить для присвоения Почетного звания «Заслуженный строитель Удмуртской Республики» за многолетний добросовестный труд  и достигнутые успехи в работе: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Елисеева Николая Егоровича, машиниста смесителя асфальтобетона ОАО «Можгинское дорожное предприяти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едставить для присвоения Почетного звания «Заслуженный работник народного образования Удмуртской Республики» за многолетний добросовестный труд, большой вклад в развитие образования Можгинского райо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Гоголеву Ольгу Михайловну,  воспитателя МБУ Можгинского района «Большеучинский детский сад №1»;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Лисину Алевтину Васильевну, директора МБУ Можгинского района «Информационно-методический ценрт»;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Якимову Лидию Юрьевну, учителя биологии и химии МБОУ Можгинского района «Нынекская средняя общеобразовательная школа».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Представить для награждения Почетной грамотой  Удмуртской Республики за многолетний добросовестный труд и достигнутые успехи в работе следующих работников ОАО «Можгинское дорожное предприятие»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-Александрова Николая Петровича, электрослесаря цеха ЖБИ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Уразову Галину Васильевну, главного бухгалте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редставить для награждения Почетной грамотой  Удмуртской Республики за многолетний добросовестный труд в отрасли сельского хозяйства и в связи с 60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Горынцева Алексея Геннадьевича, инженера по сельскохозяйственным машинам ООО «Россия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Представить для награждения Почетной грамотой Правительства  Удмуртской Республики за многолетний добросовестный труд и достигнутые успехи в работ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Карандашова Валерия Геннадьевича, машиниста тракториста ОАО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«Можгинское дорожное предприятие»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- Идрисова Ильнура Баракжановича, главного механика Можгалес – филиала автономного учреждения Удмуртской Республики «Удмуртлес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Представить для награждения Почетной грамотой Правительства  Удмуртской Республики за многолетний добросовестный труд, большой вклад в развитие образования Можгинского райо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Кириллову Ирину Юрьевну, учителя начальных классов МБОУ Можгинского района «Черемушкинская средняя общеобразовательная школа»;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Санникова Олега Юрьевича, учителя физкультуры МБОУ Можгинского района «Большеучинская средняя общеобразовательная школа»;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Сергееву Любовь Егоровну, учителя немецкого языка МКОУ Можгинского района «Большепудгинская средняя общеобразовательная школа»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>7. Представить для награждения Почетной грамотой Правительства  Удмуртской Республики за многолетний добросовестный труд</w:t>
      </w:r>
      <w:r>
        <w:rPr>
          <w:sz w:val="28"/>
          <w:szCs w:val="28"/>
        </w:rPr>
        <w:t xml:space="preserve"> </w:t>
      </w:r>
      <w:r>
        <w:rPr>
          <w:szCs w:val="24"/>
        </w:rPr>
        <w:t>по реформированию органов местного самоуправления и совершенствованию их деятельност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Cs w:val="24"/>
        </w:rPr>
        <w:t>- Баутина Николая Петровича, главу  муниципального образования «Большекибьинское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Представить для награждения Почетной грамотой  Государственного Совета Удмуртской Республики за многолетний и добросовестный  труд,  большой вклад в развитие и совершенствование социальной защиты населения Можгинского райо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Васильеву Галину Ивановну, старшего инспектора сектора социальных льгот отдела социальной защиты населения в Можгинском районе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Представить для награждения Почетной грамотой  Государственного Совета Удмуртской Республики за многолетний и добросовестный  труд</w:t>
      </w:r>
      <w:r>
        <w:rPr>
          <w:szCs w:val="24"/>
        </w:rPr>
        <w:t xml:space="preserve"> по реформированию органов местного самоуправления и совершенствованию их деятельност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Гарипову Валентину Сергеевну, главу муниципального образования «Большесибинское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Представить для награждения Почетной грамотой  Государственного Совета Удмуртской Республики за многолетний и добросовестный труд в отрасли сельского хозяйства и в связи с 50-летием со дня рождения следующих работников </w:t>
      </w:r>
      <w:r>
        <w:rPr>
          <w:i/>
          <w:sz w:val="22"/>
          <w:szCs w:val="22"/>
        </w:rPr>
        <w:t>ООО «Россия»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Лямина Николая Петровича, тракториста- машиниста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-Шишкину Ольгу Васильевну, бухгалтера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. Представить для награждения Почетной грамотой  Государственного Совета Удмуртской Республики за многолетний и добросовестный труд, достижение высоких результатов  в трудовой деятель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-</w:t>
      </w:r>
      <w:r>
        <w:rPr>
          <w:i/>
          <w:sz w:val="22"/>
          <w:szCs w:val="22"/>
        </w:rPr>
        <w:t xml:space="preserve"> Васильеву Людмилу Евгеньевну, учителя математики МБОУ Можгинского района «Пычасская средняя общеобразовательная школа»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Одинцову Ирину Геннадьевну, заведующую МБДОУ Можгинского района «Нышинский детский сад»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Разживину Людмилу Алексеевну, учителя русского языка и литературы МБОУ Можгинского района «Нышинская средняя общеобразовательная школа»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Юрпалову Ольгу Николаевну, учителя швейного дела МКСКОУ для обучающихся, воспитанников с ограниченными возможностями здоровья Можгинского района «Большеучинская специальная (коррекционная) общеобразовательная школа – интернат </w:t>
      </w:r>
      <w:r>
        <w:rPr>
          <w:i/>
          <w:sz w:val="22"/>
          <w:szCs w:val="22"/>
          <w:lang w:val="en-US"/>
        </w:rPr>
        <w:t>VIII</w:t>
      </w:r>
      <w:r>
        <w:rPr>
          <w:i/>
          <w:sz w:val="22"/>
          <w:szCs w:val="22"/>
        </w:rPr>
        <w:t xml:space="preserve"> вида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Молодых Маргариту Витальевну, заместителя директора по учебно-методической работе БОУ  УР НПО ПУ № 3;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-Николаева Сергея Семеновича, лесника Можгинского производственного участка Можгалес – филиала автономного учреждения Удмуртской Республики «Удмуртлес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 Представить для награждения Почетной грамотой  Министерства торговли и бытовых услуг Удмуртской Республики за многолетний и добросовестный труд и в связи с профессиональным праздником Днем работников торговли следующих работников ООО-Торговый дом «Учинский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Никулину Татьяну Александровну, главного бухгалтера;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Пушкареву Галину Николаевну, заведующую магазина №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Можгинский район»                                                                                                       А.Н.Вершин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. Можга</w:t>
      </w:r>
    </w:p>
    <w:p>
      <w:pPr>
        <w:pStyle w:val="Normal"/>
        <w:jc w:val="both"/>
        <w:rPr/>
      </w:pPr>
      <w:r>
        <w:rPr>
          <w:sz w:val="22"/>
          <w:szCs w:val="22"/>
        </w:rPr>
        <w:t>10 июля  2013 го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№ </w:t>
      </w:r>
      <w:r>
        <w:rPr>
          <w:sz w:val="22"/>
          <w:szCs w:val="22"/>
        </w:rPr>
        <w:t>14.4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29:00Z</dcterms:created>
  <dc:creator>бухгалтерия</dc:creator>
  <dc:description/>
  <cp:keywords/>
  <dc:language>en-US</dc:language>
  <cp:lastModifiedBy>Городилова Н.П.</cp:lastModifiedBy>
  <cp:lastPrinted>2013-07-05T11:51:00Z</cp:lastPrinted>
  <dcterms:modified xsi:type="dcterms:W3CDTF">2013-07-10T09:22:00Z</dcterms:modified>
  <cp:revision>82</cp:revision>
  <dc:subject/>
  <dc:title>Можгинский районный Совет депутатов</dc:title>
</cp:coreProperties>
</file>